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62442235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16863471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